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ose of Jesus’ Minist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k 10:17-52; Luke 18:18 – 19:28; Matt. 19:16 – 20:16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Pages 124-128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erious question did the young ruler ask Jes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How do you know that he was a morally-upright pers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said that he lacked “one thing.”  What was i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is it a difficult thing for a rich man to enter the kingdo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lesson did Jesus teach His disciples in Mark 10:29-30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In the parable of the landowner why was it proper for him to pay every laborer the same amount even though they had not all worked the same number of hour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prediction did Jesus make concerning Himself on the trip to Jerusal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request did the mother of James and John make of Jes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was Jesus referring to in His question in Matt. 20:22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esus say greatness was to be determined among His disciple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ording to Luke’s account what was the result of the healing of Bartimaeus, the blind man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as the tree-climbing tax collector to whom Jesus said, “Today salvation has come to this house”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some of his good trait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Jesus spoke the parable of the pounds because He was ________________ Jerusalem and because the people thought _______________________________________________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440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1:18:00Z</dcterms:created>
  <dc:creator>Don Vines</dc:creator>
  <dc:description/>
  <dc:language>en-US</dc:language>
  <cp:lastModifiedBy>Frank D Vines</cp:lastModifiedBy>
  <cp:lastPrinted>2006-06-25T16:35:00Z</cp:lastPrinted>
  <dcterms:modified xsi:type="dcterms:W3CDTF">2006-11-07T02:14:00Z</dcterms:modified>
  <cp:revision>6</cp:revision>
  <dc:subject/>
  <dc:title>Quarter 9 Lesson 1</dc:title>
</cp:coreProperties>
</file>